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2066152455"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253254453"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232750149"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